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 46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закону Твер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Об областном бюджете Тверской области на 2014 год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и на плановый период 2015 и 2016 годов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спределение бюджетных ассигнований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4 год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34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20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в уставный капитал открытого акционерного общества «Региональный навигационно-информационный центр Тверской области» в целях организации и осуществления уставной деятельности, связанной с внедрением и использованием навигационно-информационных технолог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 920,3 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920,3</w:t>
            </w:r>
          </w:p>
        </w:tc>
      </w:tr>
    </w:tbl>
    <w:p>
      <w:pPr>
        <w:pStyle w:val="Normal"/>
        <w:ind w:right="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927" w:gutter="0" w:header="0" w:top="113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54:00Z</dcterms:created>
  <dc:creator>Лазукова</dc:creator>
  <dc:description/>
  <cp:keywords/>
  <dc:language>en-US</dc:language>
  <cp:lastModifiedBy>Matveeva</cp:lastModifiedBy>
  <cp:lastPrinted>2013-10-18T19:36:00Z</cp:lastPrinted>
  <dcterms:modified xsi:type="dcterms:W3CDTF">2013-10-18T15:36:00Z</dcterms:modified>
  <cp:revision>7</cp:revision>
  <dc:subject/>
  <dc:title>Приложение  48</dc:title>
</cp:coreProperties>
</file>